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7/18 do 2021/22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8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Cambria"/>
                <w:b w:val="false"/>
                <w:color w:val="000000"/>
                <w:sz w:val="24"/>
              </w:rPr>
              <w:t>Nauka o państwie i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0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Katedra Prawa Konstytu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</w:t>
            </w:r>
            <w:r>
              <w:rPr>
                <w:b w:val="false"/>
                <w:color w:val="000000"/>
                <w:sz w:val="22"/>
              </w:rPr>
              <w:t>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Stanisław Sag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Radosław Hrynkiewicz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Cambria" w:cs="Calibri" w:ascii="Calibri" w:hAnsi="Calibri"/>
          <w:b w:val="false"/>
          <w:bCs/>
          <w:caps w:val="false"/>
          <w:smallCaps w:val="false"/>
          <w:sz w:val="22"/>
        </w:rPr>
        <w:t xml:space="preserve">Zaliczenie na ocenę </w:t>
      </w: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w formie pisemnej na podstawie jednej samodzielnej pracy pisemnej o objętości do 10 stron maszynopisu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>Znajomość prawa konstytucyjn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Zajęcia mają na celu zapoznanie studentów z zasadami dotyczącymi funkcjonowania państw jako wspólnoty politycznej, z istotą polityki, z podstawowymi kategoriami nauki o polityce, z funkcjonowaniem procesów i instytucji politycznych. Uzyskanie wiedzy nt. zależności między państwem a polityką. Wykład ma na celu wykształcenie umiejętności, analizowania, interpretowania i porównywania zjawisk politycznych, a także umiejętności wykorzystywania teorii politycznych w działalności badawczej i praktycznej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29"/>
        <w:gridCol w:w="40"/>
        <w:gridCol w:w="1857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</w:rPr>
            </w:pPr>
            <w:r>
              <w:rPr>
                <w:sz w:val="18"/>
              </w:rPr>
              <w:t>student definiuje i wyjaśnia podstawowe pojęcia z zakresu nauki o państwie oraz polityki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</w:rPr>
              <w:t>K_W06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</w:rPr>
            </w:pPr>
            <w:r>
              <w:rPr>
                <w:sz w:val="18"/>
              </w:rPr>
              <w:t xml:space="preserve">student wymienia najważniejsze kategorii właściwe dla teorii państwa i nauk politycznych;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</w:rPr>
              <w:t>K_ W0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</w:rPr>
            </w:pPr>
            <w:r>
              <w:rPr>
                <w:sz w:val="18"/>
              </w:rPr>
              <w:t>student charakteryzuje wzajemne relacje pomiędzy naczelnymi organami państwa;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</w:rPr>
              <w:t>K_W03++,K_W07++, K_W08++, K_W10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</w:rPr>
            </w:pPr>
            <w:r>
              <w:rPr>
                <w:sz w:val="18"/>
              </w:rPr>
              <w:t xml:space="preserve">student formułuje indywidualne poglądy i przemyślenia na podstawie uzyskanych informacji;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</w:rPr>
              <w:t>K_W09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prezentuje zasady funkcjonowania państwa i polityki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04++, K_W05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student rozpoznaje i porównuje poszczególne mechanizmy w funkcjonowaniu państwa i oraz zjawiska polityczne;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07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klasyfikuje formy różnych państw;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09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student dyskutuje nad problematyką mechanizmów funkcjonowania naczelnych organów państwowych;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03++, K_U04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wyraża samodzielne stanowisko w kwestii funkcjonowania państwa i polityki;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06+, K_U16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analizuje możliwości przeniesienia poszczególnych rozwiązań występujących w innych państwach na grunt polski.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12+, K_U1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 xml:space="preserve">student podejmuje próbę wskazania mechanizmów najlepiej funkcjonujących w społeczeństwach;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</w:rPr>
              <w:t>K_K06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</w:rPr>
            </w:pPr>
            <w:r>
              <w:rPr>
                <w:sz w:val="18"/>
              </w:rPr>
              <w:t xml:space="preserve">student chętnie podejmuje się działalności w ramach społeczeństwa obywatelskiego;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</w:rPr>
              <w:t>K_K0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</w:rPr>
            </w:pPr>
            <w:r>
              <w:rPr>
                <w:sz w:val="18"/>
              </w:rPr>
              <w:t xml:space="preserve">student chętnie podejmuje się aktywnego uczestnictwa w dyskusjach dotyczących funkcjonowania państw na świecie;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</w:rPr>
              <w:t>K_K0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sz w:val="18"/>
              </w:rPr>
              <w:t>student docenia znaczenie wartości demokratycznych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</w:rPr>
              <w:t>K_K07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6"/>
              <w:gridCol w:w="4606"/>
            </w:tblGrid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Nazwa i definicje państwa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Teorie powstania państwa, cechy konstytutywne państwa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Teorie negujące istnienie państwa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Państwa fikcyjne i wirtualne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Cele i funkcje państwa. Symbole państw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Władza państwowa. Racja stanu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Formy państw współczesnych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Formy rządu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720" w:hanging="0"/>
                    <w:rPr/>
                  </w:pPr>
                  <w:r>
                    <w:rPr>
                      <w:sz w:val="16"/>
                    </w:rPr>
                    <w:t xml:space="preserve">Terytorialna struktura państwa – 2 godziny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Metody sprawowania władzy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Państwo a naród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Państwo a inne formy organizacji społeczeństwa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Państwo wobec procesów integracji europejskiej i globalizacji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Dezintegracja państw współczesnych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Pojęcie polityki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Przywództwo polityczne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Kultura polityczna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Suma godzin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30 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0"/>
        </w:rPr>
        <w:t>Wykład dydaktyczny przy użyciu metod nauczania teoretycznego, praktycznego, aktywizującego oraz sprzętu multimedialnego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1 - 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sz w:val="22"/>
              </w:rPr>
              <w:t>zaliczenie, Pisemne sprawdzenie wiedz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</w:rPr>
              <w:t xml:space="preserve">Liczba możliwych punktów do zdobycia: 5; skala ocen: 3 pkt. – dostateczny, 3,5 pkt. – plus dostateczny, 4 pkt. – dobry, 4,5 pkt. – plus dobry, 5 pkt. – bardzo dobr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>Kryteria oceny: dobór tez wraz z argumentacją, kompletność odpowiedzi, używanie poprawnej terminologii i formy wypowiedzi pisemnej, wykorzystanie bibliografi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Wykład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przygotowanie do wykładu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4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przygotowanie do zaliczenia – 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udział w zaliczeniu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sz w:val="18"/>
              </w:rPr>
              <w:t>10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4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eastAsia="Cambria"/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  <w:t>Nakład pracy związany z zajęciami wymagającymi bezpośredniego udziału nauczycieli akademickich wynosi 30+4+1 godz.=35 godz.</w:t>
      </w:r>
      <w:bookmarkStart w:id="0" w:name="_GoBack"/>
      <w:bookmarkEnd w:id="0"/>
      <w:r>
        <w:rPr>
          <w:rFonts w:eastAsia="Cambria"/>
          <w:b w:val="false"/>
          <w:caps w:val="false"/>
          <w:smallCaps w:val="false"/>
          <w:sz w:val="22"/>
        </w:rPr>
        <w:t xml:space="preserve"> co odpowiada 1 punktowi ECTS</w:t>
      </w:r>
    </w:p>
    <w:p>
      <w:pPr>
        <w:pStyle w:val="Punktygwne"/>
        <w:spacing w:before="0" w:after="0"/>
        <w:rPr>
          <w:rFonts w:eastAsia="Cambria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Cambria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7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  <w:lang w:eastAsia="pl-PL"/>
              </w:rPr>
              <w:t xml:space="preserve">Sagan S., V. Serzhanova, </w:t>
            </w:r>
            <w:r>
              <w:rPr>
                <w:rFonts w:eastAsia="Times New Roman"/>
                <w:b w:val="false"/>
                <w:i/>
                <w:caps w:val="false"/>
                <w:smallCaps w:val="false"/>
                <w:sz w:val="22"/>
                <w:lang w:eastAsia="pl-PL"/>
              </w:rPr>
              <w:t>Nauka o państwie współczesnym</w:t>
            </w:r>
            <w:r>
              <w:rPr>
                <w:rFonts w:eastAsia="Times New Roman"/>
                <w:b w:val="false"/>
                <w:caps w:val="false"/>
                <w:smallCaps w:val="false"/>
                <w:sz w:val="22"/>
                <w:lang w:eastAsia="pl-PL"/>
              </w:rPr>
              <w:t>, Warszawa 2013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eastAsia="Cambria" w:cs="Times New Roman" w:ascii="Times New Roman" w:hAnsi="Times New Roman"/>
                <w:i/>
              </w:rPr>
              <w:t>Nauka o państwie</w:t>
            </w:r>
            <w:r>
              <w:rPr>
                <w:rFonts w:eastAsia="Cambria" w:cs="Times New Roman" w:ascii="Times New Roman" w:hAnsi="Times New Roman"/>
              </w:rPr>
              <w:t>, red. P. Kaczorowski, Warszawa 2006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eastAsia="Cambria" w:cs="Times New Roman" w:ascii="Times New Roman" w:hAnsi="Times New Roman"/>
                <w:i/>
              </w:rPr>
              <w:t>Społeczeństwo i polityka. Podstawy nauk politycznych</w:t>
            </w:r>
            <w:r>
              <w:rPr>
                <w:rFonts w:eastAsia="Cambria" w:cs="Times New Roman" w:ascii="Times New Roman" w:hAnsi="Times New Roman"/>
              </w:rPr>
              <w:t>, red. K. A. Wojtaszczyk, Warszawa 2007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Szmulik B., Żmigrodzki M., </w:t>
            </w:r>
            <w:r>
              <w:rPr>
                <w:rFonts w:eastAsia="Cambria" w:cs="Times New Roman" w:ascii="Times New Roman" w:hAnsi="Times New Roman"/>
                <w:i/>
              </w:rPr>
              <w:t>Wprowadzenie do nauki o państwie i polityce</w:t>
            </w:r>
            <w:r>
              <w:rPr>
                <w:rFonts w:eastAsia="Cambria" w:cs="Times New Roman" w:ascii="Times New Roman" w:hAnsi="Times New Roman"/>
              </w:rPr>
              <w:t>, Lublin 2007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eastAsia="Cambria" w:cs="Times New Roman" w:ascii="Times New Roman" w:hAnsi="Times New Roman"/>
                <w:bCs/>
              </w:rPr>
              <w:t xml:space="preserve">Winczorek P., </w:t>
            </w:r>
            <w:r>
              <w:rPr>
                <w:rFonts w:eastAsia="Cambria" w:cs="Times New Roman" w:ascii="Times New Roman" w:hAnsi="Times New Roman"/>
                <w:bCs/>
                <w:i/>
                <w:iCs/>
              </w:rPr>
              <w:t>Nauka o państwie</w:t>
            </w:r>
            <w:r>
              <w:rPr>
                <w:rFonts w:eastAsia="Cambria" w:cs="Times New Roman" w:ascii="Times New Roman" w:hAnsi="Times New Roman"/>
                <w:bCs/>
              </w:rPr>
              <w:t>, Warszawa 2011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59" w:hanging="3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 xml:space="preserve">Zieliński E.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 w:val="22"/>
              </w:rPr>
              <w:t>Nauka o państwie i polityce</w:t>
            </w: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>, Warszawa 2006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4:51:00Z</dcterms:created>
  <dc:creator>...</dc:creator>
  <dc:description/>
  <cp:keywords/>
  <dc:language>en-US</dc:language>
  <cp:lastModifiedBy>user</cp:lastModifiedBy>
  <dcterms:modified xsi:type="dcterms:W3CDTF">2017-10-12T11:54:00Z</dcterms:modified>
  <cp:revision>16</cp:revision>
  <dc:subject/>
  <dc:title/>
</cp:coreProperties>
</file>